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СИМОНТ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ИМОНТ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г. № 49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Симонтовского сельского поселения «Комплексное социально-экономическое развитие  Симонтовского сельского поселения» (2018-2020 год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Симонтовской сельской администрации от .11.2017г № «Об утверждении Перечня муниципальных программ (подпрограмм) Симонт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Симонтовского сельского поселения» (2018-2020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инспектора 1 категории-бухгалтер сельской  администрации Новикову М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Я.В. Конд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Симонтов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8.12. 2017 г. № 49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ГО СЕЛЬСКОГО ПОСЕЛЕНИЯ» (2018-2020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.</w:t>
      </w:r>
      <w:r>
        <w:rPr>
          <w:b/>
        </w:rPr>
        <w:t>Симонтов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Симонтовского сельского поселения» (2018-2020 годы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социально-экономическое развитие Симонтовского сельского поселения» (2018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тов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094441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 332721 рубль,     </w:t>
              <w:br/>
              <w:t xml:space="preserve">2019 год - 378721 рубль;       </w:t>
              <w:br/>
              <w:t xml:space="preserve">2020 год - 382999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онтов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1 января 2006 года в составе Мглинского района Брянской области было образовано Симонтовское сельское поселение с административным центром  в с.Симонтовка.</w:t>
      </w:r>
    </w:p>
    <w:p>
      <w:pPr>
        <w:pStyle w:val="Normal"/>
        <w:ind w:right="-6" w:firstLine="708"/>
        <w:jc w:val="both"/>
        <w:rPr/>
      </w:pPr>
      <w:r>
        <w:rPr/>
        <w:t>Симонтовское сельское поселение расположено в юго-западной части Брянской области. Административный центр село Симонтовка находится на расстоянии 140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Симонтов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Внутренние воды Симонтовского сельского поселения представлены поверхностными и подземными водами. Основная река поселения Трасна и ее приток ручей Ясенки. Естественных озер в поселении нет, но в н. п. Симонтовка, Мглинщина, Новая Жизнь имеются искусственные озера. Площадь их от 5 до 15 га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очвенный покров Симонтов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лощадь территории поселения составляет 30,2тыс.га. Поселение граничит с Беловодским, Высокским, Соколовским сельскими поселениями и Мглинским городским поселением Мглинского района.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>Количество населенных пунктов, входящих в Симонтовском сельском поселении, составляет 5 единиц. По состоянию на 01.01.2017 г. зарегистрировано 588 жителей (0,03% населения района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дообеспечение населенных пунктов осуществляет МУП «Мглинский районный водоканал», на балансе которого переданы 4 артезианских скважин и водонапорных башен, водопроводная сеть. Протяженность уличной водопроводной сети составляет 21,7км, которая изношена на 80%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протяженность освещенных частей улиц составляет 4 к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Дорожная сеть насчитывает 9 км с твердым покрытием , 8 км грунтового покрытия, 2,7 усовершенствованного покрытия.   Автодорожная сеть достаточно плотная и полностью обеспечивает потребности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Симонтов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Симонтовского сельского поселения располагается  одно почтовое отделение связи ФГУП «Почта России», которое обслуживает жителей 5-т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Симонтовского сельского поселения культурное обслуживание населения обеспечивает Симонтовский СДК. Общая численность работающих в доме культуры 2 человека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Симонтовского сельского поселения функционирует одно учреждение образования МБОУ Симонтовская СОШ (43 ученика) и одно дошкольное образовательное учреждение: МБДОУ «Симонтовский детский сад» (13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одним фельдшерско-акушерским пунктом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7 года на территории поселения функционирует 2 магазина и 1 торговый павильон. </w:t>
      </w:r>
    </w:p>
    <w:p>
      <w:pPr>
        <w:pStyle w:val="Normal"/>
        <w:ind w:firstLine="851"/>
        <w:jc w:val="both"/>
        <w:rPr/>
      </w:pPr>
      <w:r>
        <w:rPr/>
        <w:t>На территории Симонтовского сельского поселения розничной торговлей занимаются следующие предприятия торговли: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зарегистрировано 1 сельхозпредприятия,  крестьянско-фермерское хозяйство  «Василькова Н.В.- Игнатькова С.В.» и 312 личных подсобных хозяйств. </w:t>
      </w:r>
    </w:p>
    <w:p>
      <w:pPr>
        <w:pStyle w:val="Normal"/>
        <w:ind w:firstLine="708"/>
        <w:jc w:val="both"/>
        <w:rPr/>
      </w:pPr>
      <w:r>
        <w:rPr/>
        <w:t>ООО «Меленский картофель » приступил к обработке ранее пустовавших зем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продукции  растениевод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омплексное социально-экономическое развитие Симонтовского сельского поселения» (2018-2020 годы) представляет  собой программный документ, направленный на достижение целей и решение задач Симонтов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Симонтов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Симонтовская сельская администрац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Симонтов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Симонтов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Симонтовского сельского поселения, перечень и описание целей и задач муниципальной программы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имонтов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Симонтов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8 - 2020 годов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4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327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787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82999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имонтов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Симонтовского сельского поселени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бюджета Симонтовского сельского поселения по сравнению с предыдущим годом 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Симонтов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40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08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89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44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99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13:00Z</dcterms:created>
  <dc:creator>Bogdanovskaia</dc:creator>
  <dc:description/>
  <cp:keywords/>
  <dc:language>en-US</dc:language>
  <cp:lastModifiedBy>DNA7 X86</cp:lastModifiedBy>
  <cp:lastPrinted>2013-11-27T12:20:00Z</cp:lastPrinted>
  <dcterms:modified xsi:type="dcterms:W3CDTF">2018-03-30T08:05:00Z</dcterms:modified>
  <cp:revision>14</cp:revision>
  <dc:subject/>
  <dc:title>АДМИНИСТРАЦИЯ БРЯНСКОЙ ОБЛАСТИ</dc:title>
</cp:coreProperties>
</file>